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7.07.2015 № 5082 «Об утверждении административного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гламента предоставления муниципальной услуги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ием документов, постановка на учет граждан для предоставления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жилого помещения по договору найма»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связи с Федеральным законом от 26.12.2024 № 494-ФЗ «О внесении изменений </w:t>
        <w:br/>
        <w:t xml:space="preserve">в отдельные законодательные акты Российской Федерации», решением Думы города Сургута от 03.10.2024 № 668-VII ДГ «О внесении изменений в решение городской Думы от 28.12.2005 № 553-III ГД «Об утверждении Положения о порядке управления </w:t>
        <w:br/>
        <w:t xml:space="preserve">и содержания муниципального жилищного фонда (с нормами о порядке представления интересов муниципального образования на общих собраниях собственников помещений </w:t>
        <w:br/>
        <w:t xml:space="preserve">в многоквартирных домах) в городе Сургуте»,  департаментом имущественных </w:t>
        <w:br/>
        <w:t xml:space="preserve">и земельных отношений Администрации города внесены правки по тексту в проект постановления «О внесении изменений в постановление Администрации города </w:t>
        <w:br/>
        <w:t>от 27.07.2015 № 5082 «Об утверждении административного регламента предоставления муниципальной услуги «Прием документов, постановка на учет граждан для предоставления муниципального жилого помещения по договору найма»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>Настоящий проект постановления Администрации города не содержит предложений, регулирующих отношения в сфере предпринимательской и инвестиционной деятельности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проекте постановления Администрации горда отсутствуют положения, изменяющие права и обязанности субъектов предпринимательской и инвестиционной деятельности и (или) вводящие (способствующие введению) избыточные обязанности </w:t>
        <w:br/>
        <w:t>и запреты, ограничения для субъектов предпринимательской и инвестиционной деятельности, способствующие возникновению необоснованных расходов субъектов предпринимательской и инвестиционной деятельности и бюджета Администрации города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й проект постановления Администрации города не относится </w:t>
        <w:br/>
        <w:t>к предметной области оценки регулирующего воздействия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Проект постановления проходил независимую экспертизу с 04.04.2025 </w:t>
        <w:br/>
        <w:t>по 11.04.2025, замечаний от граждан или организаций не поступало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>Просим согласовать предлагаемый проект постановл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 департ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енных и земельных отношений                                                          А.В. Двор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ихачева Наталья Сергеевна,</w:t>
      </w:r>
    </w:p>
    <w:p>
      <w:pPr>
        <w:pStyle w:val="Normal"/>
        <w:jc w:val="both"/>
        <w:rPr/>
      </w:pPr>
      <w:r>
        <w:rPr>
          <w:sz w:val="18"/>
          <w:szCs w:val="18"/>
        </w:rPr>
        <w:t>главный специалист отдела учета и оформления жиль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правления учёта и распределения жиль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епартамента имущественных и земельных отношен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: 8 (3462)52-82-9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4.04.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276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720" w:firstLine="720"/>
      <w:jc w:val="center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04:00Z</dcterms:created>
  <dc:creator>Подкорытова Анастасия Владимировна</dc:creator>
  <dc:description/>
  <cp:keywords/>
  <dc:language>en-US</dc:language>
  <cp:lastModifiedBy>Лихачева Наталья Сергеевна</cp:lastModifiedBy>
  <cp:lastPrinted>2025-04-11T15:42:00Z</cp:lastPrinted>
  <dcterms:modified xsi:type="dcterms:W3CDTF">2025-04-11T10:42:00Z</dcterms:modified>
  <cp:revision>3</cp:revision>
  <dc:subject/>
  <dc:title/>
</cp:coreProperties>
</file>